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2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гнозный план) обусловлено необходимостью исключения из перечня объектов, подлежащих приватизации (продаже), в связи с невозможностью продажи их до конца 202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25</cp:lastModifiedBy>
  <cp:lastPrinted>2022-11-18T13:30:00Z</cp:lastPrinted>
  <dcterms:modified xsi:type="dcterms:W3CDTF">2022-11-18T10:44:00Z</dcterms:modified>
  <cp:revision>6</cp:revision>
  <dc:subject/>
  <dc:title>ПОЯСНИТЕЛЬНАЯ ЗАПИСКА</dc:title>
</cp:coreProperties>
</file>